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How to properly sign the Oregon title*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registered owner of the vehicle must follow these step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Sign on the back of the title where it reads "Signatur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Print on the back of the title where it reads "Seller's Printed Name"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Oregon Title (Front)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873625" cy="5581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3625" cy="558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*Oregon Title (Back) 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773295" cy="5450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545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------------------------------------------------------------------------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20:06:00Z</dcterms:created>
  <dc:creator>SS</dc:creator>
  <dc:description/>
  <dc:language>en-US</dc:language>
  <cp:lastModifiedBy>SS</cp:lastModifiedBy>
  <dcterms:modified xsi:type="dcterms:W3CDTF">2011-02-18T20:11:00Z</dcterms:modified>
  <cp:revision>1</cp:revision>
  <dc:subject/>
  <dc:title>*How to properly sign the Oregon title*</dc:title>
</cp:coreProperties>
</file>